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24756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8454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19881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55483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93244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29961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53927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81706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51931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24910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77029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21585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54024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21690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72875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54867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96092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