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655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871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80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89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367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065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4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18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289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48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522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994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42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4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