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2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55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87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19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67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16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85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27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732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04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78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02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83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