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4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61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98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0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22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4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5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0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2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5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09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26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9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391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6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