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605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27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913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699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09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4962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0485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032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94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18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223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108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110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472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969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