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845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444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53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564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268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454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575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718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159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077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32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085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441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