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824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419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28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390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119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6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15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382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19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898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79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744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14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24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097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217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869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