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3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17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809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64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47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09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8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13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39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05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68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5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258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38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133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