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9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175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135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969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641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50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372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01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392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1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87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81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99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