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00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13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9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6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9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428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56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81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2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10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1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29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0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00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69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5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44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