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61071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23389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72146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35010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80186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99274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1642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61345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38473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71630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80200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83270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55209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71021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5938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