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4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1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282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79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6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22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120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73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62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61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98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07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564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