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476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865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497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82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720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8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343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396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39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441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61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754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118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40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014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33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