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4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46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9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1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51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01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26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9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07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7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05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85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412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468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06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