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49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203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882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229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761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915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976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186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609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954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451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34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288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