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37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64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20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56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43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34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44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67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9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98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03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317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2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63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52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93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