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74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228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86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270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5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250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1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815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997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996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182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26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072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910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593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