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507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112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735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174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601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137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383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355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044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886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084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099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166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