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447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26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521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972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624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507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23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332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367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885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845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233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05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211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587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965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63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