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67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92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0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72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409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4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6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1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505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82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222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13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32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41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