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8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409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29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57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757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3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20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53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51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142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50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0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02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