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692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399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833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9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389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740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544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989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3540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308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793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79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9448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797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0349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275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151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