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9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6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89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82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63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52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412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19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5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97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35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23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65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2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95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