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3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62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122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72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41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29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906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42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913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915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4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26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258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