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9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43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65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25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68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94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799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0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70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166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3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2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19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19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3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923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26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