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7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8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08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2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56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13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04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421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05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39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50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159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87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69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97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