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79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49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738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18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89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14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5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93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515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7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9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85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8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