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06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00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65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540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747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10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55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77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01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567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4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2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01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67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751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6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12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