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9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419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31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98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62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598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774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863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65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3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738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962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91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471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165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