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125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1098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4624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5071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4659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4934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9693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45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6528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1800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912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060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6827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