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40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48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91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85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083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94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938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60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57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474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108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024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597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011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063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081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356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