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281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1324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5023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7855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029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7422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842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0813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0438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8886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1741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112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0292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6737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7411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