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2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3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801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36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24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5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532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844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322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00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13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5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121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