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369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389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036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094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813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853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483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608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427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002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395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446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575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266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595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601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761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