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8636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50799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25637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0511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16832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80497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67287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44680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52496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43365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8137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36587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3006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31952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29053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