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2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021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151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46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35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590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325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269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11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936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0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26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265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