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235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193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159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335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976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714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197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5841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902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61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771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936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660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06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566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514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011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