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87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56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48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179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78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566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245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3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985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09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221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68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06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38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650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