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9456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22700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40688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60726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22727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65168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87707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23657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5146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24630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69282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90070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31569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