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553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031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637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222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273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281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286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945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204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122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893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546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769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590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848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385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789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