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172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817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134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016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026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310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955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165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445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934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480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52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491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855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891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