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72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68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1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53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56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990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0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97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60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04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71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7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06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