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123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753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47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132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869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638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019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917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825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896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598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855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591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631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812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757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898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