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814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965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708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854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161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374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997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196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74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540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601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374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195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668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166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