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796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40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320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6445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095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978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6822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26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0313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721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109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290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306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