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07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407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868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29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13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77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7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79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29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894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3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75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37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241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54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81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87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