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50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20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08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435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187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609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95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60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12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24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931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695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888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624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486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