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901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207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293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004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715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519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736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4920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429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070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983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668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440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