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449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767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435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171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388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131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103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377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456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695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375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744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485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758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805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120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65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