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43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71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294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00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259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887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943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011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356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03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194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109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19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95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808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